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b/>
          <w:b/>
          <w:bCs/>
          <w:rtl w:val="true"/>
        </w:rPr>
        <w:t>قبل ان تبدأ لتكون النتيجة تحليل شخصيتك دقيقة يجب أن تلاحظ التال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 الأسئلة عبارة عن مجموعة طرحتها المدرسة علينا في فصل دراسي، و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 الأسئلة تتحدث عن جو الدراسة وفي محيط الجام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ذا إن لم تك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تكو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ة، بإمكانك تغير السؤال إلى تخيل لما قد يحدث في مكان العمل، أو ما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 في حياتك العام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 الأسئلة إفتراضية، فعندما تجيب عليها تخيل أنها تتحدث عن واقع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ط بدرجات أو عقوبات ومكافأ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ثلاً تخيل أن الأسئلة عن الدراسة له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 بك وليست عن الدراسة لتحقيق شهاد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ذكر أن تختار الإجابة التي تعكس ما تعتقده أنت وليس ما تريد أن يعتقده الناس عنك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جابات يجب أن تكون صريحة لا تحاول أن تخادع الإختبار فأنت لا تخادع إلا نفسك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ضر ورقة وقلم لتكتب جوابك على كل فقرة</w:t>
      </w:r>
      <w:r>
        <w:rPr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ختبار يتكون من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، إختر السؤال الذي تعتقد أنه يقارب لتفكيريك أو تصرفك في الموقف المذكور، وأكتب الحرف الذي على يمينه في ورقة خارج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/>
      </w:pPr>
      <w:r>
        <w:rPr>
          <w:rtl w:val="true"/>
        </w:rPr>
        <w:t>الجزء الأول</w:t>
      </w:r>
      <w:r>
        <w:rPr>
          <w:rtl w:val="true"/>
        </w:rPr>
        <w:t>:</w:t>
      </w:r>
    </w:p>
    <w:tbl>
      <w:tblPr>
        <w:bidiVisual w:val="true"/>
        <w:tblW w:w="9165" w:type="dxa"/>
        <w:jc w:val="left"/>
        <w:tblInd w:w="-8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342"/>
        <w:gridCol w:w="3739"/>
        <w:gridCol w:w="330"/>
        <w:gridCol w:w="336"/>
        <w:gridCol w:w="3983"/>
      </w:tblGrid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فضل الدراسة مع غيري أو في مجموعة من الطلاب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فضل الدراسة لوحدي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عندما أدرس مع غيري، معظم إستيعابي يكون من خلال مشاركاتي وطرحي لآرائي في المجموعة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عندما أدرس مع غيري، معظم إستيعابي يكون من خلال الإستماع لأفكار وآراء الغير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عندما أدرس مع غيري، يكون طرحي لعدة آراء بسرعة وفور تفكيري فيها، حتى وإن لم أتأكد من صحتها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عندما أدرس مع غيري، أرائي لا أطرحها حتى أفكر فيها جيداً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عندما أبدأ العمل على مشروع ما، أنا أباشر العمل أولاً ثم أفكر بالنتائج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عندما أبدأ العمل على مشروع ما، أنا أفكر فيه وأحلله جيداً قبل أن أبدأ العمل لاحقاً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عندما أعمل أو أدرس لوحدي، أنا أحتاج لعدة أوقات أتوقف فيها للراحة ولا أتضايق لو قاطعني أحد أثناء دراستي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عندما أدرس أو أعمل لوحدي، يمكني البقاء لأوقات طويلة دون التوقف للراحة ويضايقني جداً لو قاطعني أحده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هل تفضل أن تثبت وتعرض ما تعرفه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محاولة للإقناع</w:t>
            </w:r>
            <w:r>
              <w:rPr>
                <w:rtl w:val="true"/>
              </w:rPr>
              <w:t>)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هل تفضل أن تصف وتشرح ما تعرفه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فقط للمشاهدة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حب أن أعرف ما الذي يتوقع الناس مني إنجازه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حب أن أضع لنفسي قواعد وطموحات خاصة بي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/>
      </w:pPr>
      <w:r>
        <w:rPr>
          <w:rtl w:val="true"/>
        </w:rPr>
        <w:t>الجزء الثاني</w:t>
      </w:r>
      <w:r>
        <w:rPr>
          <w:rtl w:val="true"/>
        </w:rPr>
        <w:t>:</w:t>
      </w:r>
    </w:p>
    <w:tbl>
      <w:tblPr>
        <w:bidiVisual w:val="true"/>
        <w:tblW w:w="9165" w:type="dxa"/>
        <w:jc w:val="left"/>
        <w:tblInd w:w="-8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41"/>
        <w:gridCol w:w="3730"/>
        <w:gridCol w:w="330"/>
        <w:gridCol w:w="345"/>
        <w:gridCol w:w="3985"/>
      </w:tblGrid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لا أتضايق من الروتين والتفاصيل في حياتي وفي دراستي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لا أتضايق من الخلاصات والمواضيع والحقائق المعقدة في حياتي أو دراستي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تضايق بشدة عندما أتواجه مع حقائق تشذ عن القوانين التي تعلمتها أودرستها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لا تضايقني الحقائق التي تشذ عن القوانين المعروفة، بل أجدها تستحق الدراسة لأتعلم منه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تضايق عندما يترك جزء من المادة أو طريق العمل، لمخيلتي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تضجر بشدة عندما يتم تعليمي أو شرح المادة بكل التفاصيل وخطوات العمل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تعلم مهارات قليلة على أن أتقنها بشكل جيد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تعلم أشياء كثيرة، وسأتقن ما يجب علي إتقانه عند حاجتي لذلك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تعلم أفضل عندما أجرب الشيء لأرى ما الذي سيحصل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تعلم أفضل عندما أفكر بالإحتمالات وأتخيل وأحاول أن أخمن ماذا سيحصل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تعلم أشياء مفيدة ومبنية على قواعد ونظرية قائمة وصلبة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تعلم أشياء جديدة وتحتاج مني للتفكير وإستخدام مخيلتي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قبل أن أجاوب على سؤال أو أصدر قرار، غالباً ما أراجع نفسي وأفكر فيما إن كانت مصيباً أم لا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غالباً ما أثق في حدسي في قراراتي وإجابتي على الأسئلة، فلا أحتاج لمراجعة نفسي في غالب الأوق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دائماً أؤكد وأفضل المشاهدة على التخيل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دائماً أؤكد وأفضل التخيل على المشاهد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شعر بالراحة غالباً عندما يلتزم المدرس أو مديري بجدول أعماله الدقيق دون أن يغيره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3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غالباً أشعر بالضجر عندما يلتزم المدرس أو المدير بجدوله أعماله بدقة لمدة طويلة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/>
      </w:pPr>
      <w:r>
        <w:rPr>
          <w:rtl w:val="true"/>
        </w:rPr>
        <w:t>الجزء الثالث</w:t>
      </w:r>
      <w:r>
        <w:rPr>
          <w:rtl w:val="true"/>
        </w:rPr>
        <w:t>:</w:t>
      </w:r>
    </w:p>
    <w:tbl>
      <w:tblPr>
        <w:bidiVisual w:val="true"/>
        <w:tblW w:w="9165" w:type="dxa"/>
        <w:jc w:val="left"/>
        <w:tblInd w:w="-8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343"/>
        <w:gridCol w:w="3735"/>
        <w:gridCol w:w="331"/>
        <w:gridCol w:w="341"/>
        <w:gridCol w:w="3980"/>
      </w:tblGrid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فضل أن أعرف السبب المنطقي والذي يدعوني لدراسة مادة أو العمل على مشروع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 xml:space="preserve">أنا أفضل أن أعرف إن كان ما سأدرسه سيفيد البشرية والمجتمع من حولي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فضل مدرس مرتب ومنظم في شرحه على المدرس المحترم والخلوق</w:t>
            </w:r>
            <w:r>
              <w:rPr>
                <w:rtl w:val="true"/>
              </w:rPr>
              <w:t>.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فضل مدرس محترم وخلوق على المدرس المرتب والمنظم في شرحه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فضل مجموعة دراسة أو عمل، تكون فيها النقاشات حادة للوصول إلى فهم أفضل للمادة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فضل مجموعة دراسة أو عمل، يكون أعضاءها متفقين فيما بينهم ويعملون بتناغ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تعلم ما يجب علي تعلمه أولاً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تعلم ما أحبه ويعجبني أكثر أولاً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طريقة لتصحيح خطأ زميلك هو في أن تكون صريحاً حتى لو تسبب ذلك في جرحه</w:t>
            </w:r>
            <w:r>
              <w:rPr>
                <w:rtl w:val="true"/>
              </w:rPr>
              <w:t>.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طريقة لتصحيح خطأ زميلك هو في أن تحاول أن تتفهم موقفه، وتتعرف على الأسباب التي الداعيه لما صنع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/>
      </w:pPr>
      <w:r>
        <w:rPr>
          <w:rtl w:val="true"/>
        </w:rPr>
        <w:t>الجزء الرابع</w:t>
      </w:r>
      <w:r>
        <w:rPr>
          <w:rtl w:val="true"/>
        </w:rPr>
        <w:t>:</w:t>
      </w:r>
    </w:p>
    <w:tbl>
      <w:tblPr>
        <w:bidiVisual w:val="true"/>
        <w:tblW w:w="9165" w:type="dxa"/>
        <w:jc w:val="left"/>
        <w:tblInd w:w="-8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337"/>
        <w:gridCol w:w="3736"/>
        <w:gridCol w:w="330"/>
        <w:gridCol w:w="341"/>
        <w:gridCol w:w="3986"/>
      </w:tblGrid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فضل أن أدرس بطريقة مرتبة ومنظمة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فضل أن أدرس بطريقة مرنة، وقد يعني ذلك في أن أكون متهوراً في بعض الحال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ألتزم بجدول دراستي حتى وإن كانت المادة التي أدرسها مملة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نا غالباً ما أقوم بتأجيل الدراسة أو العمل على الواجبات المملة أو التي لا أحبه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غالباً ما أحاول أن أعمل لأكون أفضل الطلاب وأحقق أعلى الدرجات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غالباً ما أحاول أن أحصل الدرجة التي تؤهلني للنجاح فقط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جدول المهمات لأتجنب ضيق الوقت لاحقاً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بقى مرناً وأن أتعامل مع ضيق الوقت حال حدوثه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عطي الإجابات بقدر المعلومات التي أعرفها وفور سؤالي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بحث عن المعلومات حول الموضوع قبل أن أعطي الإجابة على السؤال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نهي المهمة أو الواجب الذي بيدي قبل أن أبدأ العمل على واجب جديد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عمل على عدة واجبات ومهمات في نفس الوق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أن أعمل على واجب أو مهمة مشروحة ومعرفة بشكل كامل</w:t>
            </w:r>
            <w:r>
              <w:rPr>
                <w:rtl w:val="true"/>
              </w:rPr>
              <w:t>.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أفضل العمل على واجب أو مهمة مفتوحة وغير محددة المطلوبات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tl w:val="true"/>
        </w:rPr>
        <w:t>الآن بعد أن إنتهيت من حل الأسئلة، أحسب أي الحروف كان أكثر في كل مجموعة</w:t>
      </w:r>
      <w:r>
        <w:rPr>
          <w:rtl w:val="true"/>
        </w:rPr>
        <w:t xml:space="preserve">. </w:t>
      </w:r>
      <w:r>
        <w:rPr>
          <w:rtl w:val="true"/>
        </w:rPr>
        <w:t>سيتشكل لديك كلمة من أربعة حروف</w:t>
      </w:r>
      <w:r>
        <w:rPr>
          <w:rtl w:val="true"/>
        </w:rPr>
        <w:t xml:space="preserve">. </w:t>
      </w:r>
      <w:r>
        <w:rPr>
          <w:rtl w:val="true"/>
        </w:rPr>
        <w:t xml:space="preserve">مثلا </w:t>
      </w:r>
      <w:r>
        <w:rPr/>
        <w:t>INTJ</w:t>
      </w:r>
      <w:r>
        <w:rPr>
          <w:rtl w:val="true"/>
        </w:rPr>
        <w:t xml:space="preserve"> </w:t>
      </w:r>
      <w:r>
        <w:rPr>
          <w:rtl w:val="true"/>
        </w:rPr>
        <w:t xml:space="preserve">أو </w:t>
      </w:r>
      <w:r>
        <w:rPr/>
        <w:t>ESFP</w:t>
      </w:r>
      <w:r>
        <w:rPr>
          <w:rtl w:val="true"/>
        </w:rPr>
        <w:t xml:space="preserve">. </w:t>
      </w:r>
      <w:r>
        <w:rPr>
          <w:rtl w:val="true"/>
        </w:rPr>
        <w:t>هذا نوع شخصيتك، بإمكانك قراءة الملخص حوله أو قراءة المقال الذي يتحدث عنه بالتفصيل في صفحة الشخصية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56:00Z</dcterms:created>
  <dc:creator>Mastour</dc:creator>
  <dc:description/>
  <cp:keywords/>
  <dc:language>en-US</dc:language>
  <cp:lastModifiedBy>Mastour</cp:lastModifiedBy>
  <dcterms:modified xsi:type="dcterms:W3CDTF">2009-12-17T15:01:00Z</dcterms:modified>
  <cp:revision>3</cp:revision>
  <dc:subject/>
  <dc:title/>
</cp:coreProperties>
</file>