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E9 – 2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7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1314"/>
        <w:gridCol w:w="131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bit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edi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. 3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d Debts Expense</w:t>
              <w:br/>
              <w:t>[(840,000 – 40,000)* 1%]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Allowance for doubtful Account</w:t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. 3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d Debts Expense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Allowance for doubtful Account</w:t>
              <w:br/>
              <w:tab/>
              <w:t>[(110,000* 10%) – 2,500]</w:t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. 3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d Debts Expense</w:t>
              <w:br/>
              <w:t>[(840,000 – 40,000)* 0.75%]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Allowance for doubtful Account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. 3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d Debts Expense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1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Allowance for doubtful Account</w:t>
              <w:br/>
              <w:tab/>
              <w:t>[(110,000* 6%) +500]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9 – 4)</w:t>
      </w:r>
    </w:p>
    <w:p>
      <w:pPr>
        <w:pStyle w:val="Normal"/>
        <w:jc w:val="center"/>
        <w:rPr/>
      </w:pPr>
      <w:r>
        <w:rPr/>
        <w:t>Dec. 31, 2002</w:t>
      </w:r>
    </w:p>
    <w:tbl>
      <w:tblPr>
        <w:tblW w:w="6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314"/>
        <w:gridCol w:w="1314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d Debts Expense ( 2% * 400,000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Allowance for doubtful Account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0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May 11, 2002</w:t>
      </w:r>
    </w:p>
    <w:tbl>
      <w:tblPr>
        <w:tblW w:w="6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314"/>
        <w:gridCol w:w="1314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lowance for doubtful Account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Account Receivable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0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June 12, 2002</w:t>
      </w:r>
    </w:p>
    <w:tbl>
      <w:tblPr>
        <w:tblW w:w="6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314"/>
        <w:gridCol w:w="1314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count Receivable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Allowance for doubtful Account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00</w:t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sh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00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Account Receivable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0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  <w:r>
        <w:br w:type="page"/>
      </w:r>
    </w:p>
    <w:p>
      <w:pPr>
        <w:pStyle w:val="Normal"/>
        <w:rPr/>
      </w:pPr>
      <w:r>
        <w:rPr>
          <w:b/>
          <w:bCs/>
        </w:rPr>
        <w:t>E9 – 10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)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396"/>
        <w:gridCol w:w="1136"/>
        <w:gridCol w:w="113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. 2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count Receivable – Ann Johnson Inc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3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Note Receivable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00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Interest Revenue</w:t>
              <w:br/>
              <w:tab/>
              <w:t>(7,000 * 10% * ½)</w:t>
            </w:r>
          </w:p>
          <w:p>
            <w:pPr>
              <w:pStyle w:val="Normal"/>
              <w:rPr/>
            </w:pPr>
            <w:r>
              <w:rPr/>
              <w:tab/>
              <w:t xml:space="preserve">(Recording Dishonor of Ann J. Inc. with </w:t>
              <w:tab/>
              <w:t>expectation to collect)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b)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396"/>
        <w:gridCol w:w="1136"/>
        <w:gridCol w:w="113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. 2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lowance for doubtful Accoun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Note Receivable</w:t>
              <w:br/>
              <w:tab/>
              <w:t>(Recording Dishonor of Ann J. Inc. with no</w:t>
              <w:tab/>
              <w:t>expectation to collect)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00</w:t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9 – 1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)</w:t>
      </w:r>
    </w:p>
    <w:p>
      <w:pPr>
        <w:pStyle w:val="Normal"/>
        <w:ind w:left="2880" w:firstLine="720"/>
        <w:rPr>
          <w:b/>
          <w:b/>
          <w:bCs/>
        </w:rPr>
      </w:pPr>
      <w:r>
        <w:rPr>
          <w:b/>
          <w:bCs/>
        </w:rPr>
        <w:t>General Journal</w:t>
      </w:r>
    </w:p>
    <w:tbl>
      <w:tblPr>
        <w:tblW w:w="7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1314"/>
        <w:gridCol w:w="131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bit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edi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count Receivable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00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Sales</w:t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00,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les Return and Allowance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Account Receivable</w:t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sh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00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Account Receivable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00,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lowance for doubtful Account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Account Receivable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count Receivable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Allowance for doubtful Account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ash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Account Receivable</w:t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>Account Receivable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83185</wp:posOffset>
                </wp:positionV>
                <wp:extent cx="3200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.55pt" to="287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83185</wp:posOffset>
                </wp:positionV>
                <wp:extent cx="0" cy="11430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55pt" to="162pt,9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 xml:space="preserve">Bal. </w:t>
        <w:tab/>
        <w:tab/>
        <w:t xml:space="preserve">   960,000</w:t>
        <w:tab/>
        <w:t>(2)</w:t>
        <w:tab/>
        <w:tab/>
        <w:t xml:space="preserve">     50,000</w:t>
      </w:r>
    </w:p>
    <w:p>
      <w:pPr>
        <w:pStyle w:val="Normal"/>
        <w:rPr/>
      </w:pPr>
      <w:r>
        <w:rPr/>
        <w:tab/>
        <w:t>(1)</w:t>
        <w:tab/>
        <w:tab/>
        <w:t>3,300,000</w:t>
        <w:tab/>
        <w:t>(3)</w:t>
        <w:tab/>
        <w:tab/>
        <w:t>2,800,000</w:t>
      </w:r>
    </w:p>
    <w:p>
      <w:pPr>
        <w:pStyle w:val="Normal"/>
        <w:rPr/>
      </w:pPr>
      <w:r>
        <w:rPr/>
        <w:tab/>
        <w:t>(5)</w:t>
        <w:tab/>
        <w:tab/>
        <w:t xml:space="preserve">     25,000</w:t>
        <w:tab/>
        <w:t>(4)</w:t>
        <w:tab/>
        <w:tab/>
        <w:t xml:space="preserve">     90,000</w:t>
      </w:r>
    </w:p>
    <w:p>
      <w:pPr>
        <w:pStyle w:val="Normal"/>
        <w:rPr/>
      </w:pPr>
      <w:r>
        <w:rPr/>
        <w:tab/>
        <w:tab/>
        <w:tab/>
        <w:tab/>
        <w:tab/>
        <w:t>(5)</w:t>
        <w:tab/>
        <w:tab/>
        <w:t xml:space="preserve">     25,000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21285</wp:posOffset>
                </wp:positionV>
                <wp:extent cx="3200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55pt" to="287.9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>Bal.</w:t>
        <w:tab/>
        <w:tab/>
        <w:t>1,320,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  <w:bCs/>
        </w:rPr>
        <w:t>Allowance for doubtful Account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45085</wp:posOffset>
                </wp:positionV>
                <wp:extent cx="3200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55pt" to="287.95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45085</wp:posOffset>
                </wp:positionV>
                <wp:extent cx="0" cy="11430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55pt" to="162pt,9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959485</wp:posOffset>
                </wp:positionV>
                <wp:extent cx="3200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5.55pt" to="287.95pt,7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>(4)</w:t>
        <w:tab/>
        <w:tab/>
        <w:t>90,000</w:t>
        <w:tab/>
        <w:tab/>
        <w:t>Bal.</w:t>
        <w:tab/>
        <w:tab/>
        <w:t>70,000</w:t>
      </w:r>
    </w:p>
    <w:p>
      <w:pPr>
        <w:pStyle w:val="Normal"/>
        <w:rPr/>
      </w:pPr>
      <w:r>
        <w:rPr/>
        <w:tab/>
        <w:tab/>
        <w:tab/>
        <w:tab/>
        <w:tab/>
        <w:t>(5)</w:t>
        <w:tab/>
        <w:tab/>
        <w:t>25,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Bal.</w:t>
        <w:tab/>
        <w:tab/>
        <w:t>5,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Balance Before Adjustment (b)</w:t>
        <w:tab/>
        <w:t>……………………………..</w:t>
        <w:tab/>
        <w:tab/>
        <w:t xml:space="preserve">    5,000</w:t>
      </w:r>
    </w:p>
    <w:p>
      <w:pPr>
        <w:pStyle w:val="Normal"/>
        <w:rPr/>
      </w:pPr>
      <w:r>
        <w:rPr/>
        <w:t>Balance Needed</w:t>
        <w:tab/>
        <w:t>……………………………………………..</w:t>
        <w:tab/>
        <w:tab/>
      </w:r>
      <w:r>
        <w:rPr>
          <w:u w:val="single"/>
        </w:rPr>
        <w:t>125,000</w:t>
      </w:r>
    </w:p>
    <w:p>
      <w:pPr>
        <w:pStyle w:val="Normal"/>
        <w:rPr>
          <w:u w:val="double"/>
        </w:rPr>
      </w:pPr>
      <w:r>
        <w:rPr/>
        <w:t>Adjustment Required</w:t>
        <w:tab/>
        <w:t>……………………………………………..</w:t>
        <w:tab/>
        <w:tab/>
      </w:r>
      <w:r>
        <w:rPr>
          <w:u w:val="double"/>
        </w:rPr>
        <w:t>120,000</w:t>
      </w:r>
    </w:p>
    <w:p>
      <w:pPr>
        <w:pStyle w:val="Normal"/>
        <w:rPr>
          <w:u w:val="double"/>
        </w:rPr>
      </w:pPr>
      <w:r>
        <w:rPr>
          <w:u w:val="double"/>
        </w:rPr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>
          <w:b/>
          <w:b/>
          <w:bCs/>
        </w:rPr>
      </w:pPr>
      <w:r>
        <w:rPr>
          <w:b/>
          <w:bCs/>
        </w:rPr>
        <w:t>General Journal</w:t>
      </w:r>
    </w:p>
    <w:tbl>
      <w:tblPr>
        <w:tblW w:w="7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1314"/>
        <w:gridCol w:w="131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bit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edi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d Debts Expenses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Allowance for doubtful Account</w:t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/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den>
        </m:f>
      </m:oMath>
      <w:r>
        <w:rPr/>
        <w:t xml:space="preserve"> = 3.12 tim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12:38:00Z</dcterms:created>
  <dc:creator>Ahmed</dc:creator>
  <dc:description/>
  <dc:language>en-US</dc:language>
  <cp:lastModifiedBy>Ahmed</cp:lastModifiedBy>
  <cp:lastPrinted>2004-04-16T01:33:00Z</cp:lastPrinted>
  <dcterms:modified xsi:type="dcterms:W3CDTF">2004-05-01T13:33:00Z</dcterms:modified>
  <cp:revision>6</cp:revision>
  <dc:subject/>
  <dc:title>E8 – 2)</dc:title>
</cp:coreProperties>
</file>