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Chapter 4 Homewor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4-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se Tortilla Compa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artial) Work Shee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For the Month Ended April 30,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count Titl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justed Trial Balanc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Statemen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 Sheet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.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h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5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5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count Receiv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paid 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cum. Depreci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s Pay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counts Pay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97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 Tortilla, Ca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96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 Tortilla, Draw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ce Reven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laries Expe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nt Expe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preciation Expe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est Expe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est Pay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/>
        <w:tc>
          <w:tcPr>
            <w:tcW w:w="3600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Total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200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200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328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90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872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610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t Incom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6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62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Total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9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9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87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,872 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4:04:00Z</dcterms:created>
  <dc:creator>Ahmed</dc:creator>
  <dc:description/>
  <dc:language>en-US</dc:language>
  <cp:lastModifiedBy>Ahmed</cp:lastModifiedBy>
  <cp:lastPrinted>2004-03-14T00:21:00Z</cp:lastPrinted>
  <dcterms:modified xsi:type="dcterms:W3CDTF">2004-03-13T21:26:00Z</dcterms:modified>
  <cp:revision>3</cp:revision>
  <dc:subject/>
  <dc:title>Chapter 4 Homework</dc:title>
</cp:coreProperties>
</file>