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2-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General Journal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 Title and Expla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.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raig Stevenson, Capital</w:t>
              <w:br/>
              <w:t xml:space="preserve">   (owner’s investment of cash in business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sh</w:t>
              <w:br/>
              <w:t xml:space="preserve">    (Purchased Equipment paying $5000 cash and the balance on account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Pay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s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Paid Cash on balance owed for equipment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g Stevenson, Dra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sh</w:t>
              <w:br/>
              <w:t xml:space="preserve">    (Withdrew Cash for personal use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/>
      </w:pPr>
      <w:r>
        <w:rPr/>
        <w:t>Cash</w:t>
        <w:tab/>
        <w:tab/>
        <w:tab/>
        <w:tab/>
        <w:tab/>
        <w:tab/>
        <w:tab/>
        <w:tab/>
        <w:tab/>
        <w:tab/>
        <w:t>No. 10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Payable</w:t>
        <w:tab/>
        <w:tab/>
        <w:tab/>
        <w:tab/>
        <w:tab/>
        <w:tab/>
        <w:tab/>
        <w:tab/>
        <w:t>No. 20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.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ment</w:t>
        <w:tab/>
        <w:tab/>
        <w:tab/>
        <w:tab/>
        <w:tab/>
        <w:tab/>
        <w:tab/>
        <w:tab/>
        <w:tab/>
        <w:t>No. 15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aig Stevenson, Capital</w:t>
        <w:tab/>
        <w:tab/>
        <w:tab/>
        <w:tab/>
        <w:tab/>
        <w:tab/>
        <w:tab/>
        <w:t>No. 30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36"/>
        <w:gridCol w:w="2136"/>
        <w:gridCol w:w="21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1:55:00Z</dcterms:created>
  <dc:creator>Ahmed</dc:creator>
  <dc:description/>
  <dc:language>en-US</dc:language>
  <cp:lastModifiedBy>Ahmed</cp:lastModifiedBy>
  <cp:lastPrinted>2004-02-29T01:54:00Z</cp:lastPrinted>
  <dcterms:modified xsi:type="dcterms:W3CDTF">2004-02-28T22:58:00Z</dcterms:modified>
  <cp:revision>5</cp:revision>
  <dc:subject/>
  <dc:title>P2-2A)</dc:title>
</cp:coreProperties>
</file>