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 7 –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a) &amp; (b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urley C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les Journ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63"/>
        <w:gridCol w:w="657"/>
        <w:gridCol w:w="234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Debite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oice 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t Receivable D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es C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of Goods Sold D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chandise Inventory C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. 2, 20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 Rusc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Perez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00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80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,280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8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urley C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rchase Accou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72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Debi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rchandise Inventory D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Payable Cr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ep. 10, 20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Day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10, n/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</w:tr>
      <w:tr>
        <w:trPr/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 Sag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00</w:t>
            </w:r>
          </w:p>
        </w:tc>
      </w:tr>
      <w:tr>
        <w:trPr/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,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7:19:00Z</dcterms:created>
  <dc:creator>Ahmed</dc:creator>
  <dc:description/>
  <dc:language>en-US</dc:language>
  <cp:lastModifiedBy>Ahmed</cp:lastModifiedBy>
  <dcterms:modified xsi:type="dcterms:W3CDTF">2004-04-09T17:35:00Z</dcterms:modified>
  <cp:revision>2</cp:revision>
  <dc:subject/>
  <dc:title>E 7 – 4)</dc:title>
</cp:coreProperties>
</file>